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за 12 месяцев 2018г.</w:t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2"/>
        <w:gridCol w:w="1933"/>
        <w:gridCol w:w="4506"/>
        <w:gridCol w:w="2579"/>
      </w:tblGrid>
      <w:tr>
        <w:trPr>
          <w:trHeight w:val="359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>
          <w:trHeight w:val="2584" w:hRule="atLeast"/>
        </w:trPr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24 5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100,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51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20" w:hRule="atLeast"/>
        </w:trPr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учителей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24 7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г. Великие Луки в сфере культуры (100 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76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10:00Z</dcterms:created>
  <dc:creator>urbanovskaya</dc:creator>
  <dc:description/>
  <cp:keywords/>
  <dc:language>en-US</dc:language>
  <cp:lastModifiedBy>alez</cp:lastModifiedBy>
  <cp:lastPrinted>2018-05-04T16:51:00Z</cp:lastPrinted>
  <dcterms:modified xsi:type="dcterms:W3CDTF">2019-01-14T14:10:00Z</dcterms:modified>
  <cp:revision>2</cp:revision>
  <dc:subject/>
  <dc:title/>
</cp:coreProperties>
</file>